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1.jpeg" ContentType="image/jpeg"/>
  <Override PartName="/word/media/image9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二年级下册数学期中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下列三种笔中，（　　）最便宜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支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61290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189" r="5672" b="4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平均分成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份，下面分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51840" cy="589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0" r="1276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09065" cy="561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63" r="634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47090" cy="608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8" r="1134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下面图形中，不是轴对称图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正方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长方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平行四边形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圆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从</w:t>
      </w:r>
      <w:r>
        <w:rPr>
          <w:rFonts w:eastAsia="新宋体" w:cs="Times New Roman" w:ascii="Times New Roman" w:hAnsi="Times New Roman"/>
          <w:kern w:val="0"/>
          <w:szCs w:val="21"/>
        </w:rPr>
        <w:t>63</w:t>
      </w:r>
      <w:r>
        <w:rPr>
          <w:rFonts w:ascii="Times New Roman" w:hAnsi="Times New Roman" w:cs="Times New Roman" w:eastAsia="新宋体"/>
          <w:kern w:val="0"/>
          <w:szCs w:val="21"/>
        </w:rPr>
        <w:t>中连续减去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减（　　）次才能使结果等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面各式中，算式（　　）要想先算除法必须加上小括号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6÷8+2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6÷6×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×8÷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黄老师准备为班级图书角买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本《故事书》，你认为应买（　　）本比较划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61540" cy="799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4" r="448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×8</w:t>
      </w:r>
      <w:r>
        <w:rPr>
          <w:rFonts w:ascii="Times New Roman" w:hAnsi="Times New Roman" w:cs="Times New Roman" w:eastAsia="新宋体"/>
          <w:kern w:val="0"/>
          <w:szCs w:val="21"/>
        </w:rPr>
        <w:t>加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得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余数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小马虎做乘法时，把一个乘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看成了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结果积是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，正确的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每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根小棒摆一个三角形，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根小棒可以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三角形．算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果从轴对称图形的中间画一条直的线，它的左右两边完全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在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W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Z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中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轴对称图形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读作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表示把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平均分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份，每份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；也表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根据二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同学参加课外小组的情况，完成下表并填空．（广东省江门市某区考题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舞蹈小组：正正正正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体操小组：正正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音乐小组：正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篮球小组：〇〇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美术小组：√√√√√√√√√√√√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把上面的统计结果填在下表中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7"/>
        <w:gridCol w:w="1347"/>
        <w:gridCol w:w="1348"/>
        <w:gridCol w:w="1348"/>
        <w:gridCol w:w="1348"/>
        <w:gridCol w:w="1348"/>
      </w:tblGrid>
      <w:tr>
        <w:trPr/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课外小组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舞蹈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体操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音乐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篮球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美术</w:t>
            </w:r>
          </w:p>
        </w:tc>
      </w:tr>
      <w:tr>
        <w:trPr/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美术小组去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人后，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小组的人数同样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如果每人只参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课外小组，则二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下面的计算对吗？对的画“√”，错的画“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并改正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改正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÷3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改正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先填空，再列综合算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942590" cy="818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3" r="329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算式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算式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每份分得同样多，叫平均分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115" r="3188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分成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份，每份一定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5" r="3188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平行四边形一定不是轴对称图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商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除数和被除数相等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三角形、正方形、长方形、平行四边形和圆都是轴对称图形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正误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先填空，再列综合算式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75665" cy="847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2" r="1097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算式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85190" cy="837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42" r="1086" b="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算式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脱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3÷9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2÷6+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7÷9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决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42515" cy="1475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4" r="383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毛毛和皮皮进行写字比赛，毛毛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钟写了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个字，皮皮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钟写了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个字，他们两个谁写得快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一根丝带长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厘米，对折后再对折，然后沿折痕剪开，每段长几厘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李阿姨本来准备买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火龙果，你认为她应该怎样买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47165" cy="8470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2" r="667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看图回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淘气买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支钢笔和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文具盒，一共要花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现在每本书比原来便宜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结合上面的情境，说说下面算式的意思，并算一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533015" cy="951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7" r="382" b="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按要求画图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画出将图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绕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按顺时针方向旋转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后的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画出将图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先向右平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格，再向下平移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格后的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80615" cy="8280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3" r="407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二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班同学对航天飞船可感兴趣了．下面是二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班各组同学收集的航天．飞船的图片张数记录情况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把他们记录的结果填在下表中．</w:t>
      </w:r>
    </w:p>
    <w:tbl>
      <w:tblPr>
        <w:tblW w:w="72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组别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一组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二组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三组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四组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张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宋体;SimSun" w:cs="Calibri"/>
                <w:kern w:val="0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组收集的图片最多，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组收集的图片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二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班同学一共收集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张航天飞船的图片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请你再提一个数学问题并解答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提问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解答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61515" cy="561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63" r="493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元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支的最便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是把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61290" cy="180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0" t="-189" r="5672" b="4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平均分成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份，不符合要求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表示把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61290" cy="180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0" t="-189" r="5672" b="4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平均分成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份，符合要求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表示把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61290" cy="180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0" t="-189" r="5672" b="4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平均分成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份，不符合要求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根据轴对称图形的意义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方形、长方形和圆是轴对称图形，只有平行四边形不是轴对称图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3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次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减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次才能使结果等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6÷8+25</w:t>
      </w:r>
      <w:r>
        <w:rPr>
          <w:rFonts w:ascii="Times New Roman" w:hAnsi="Times New Roman" w:cs="Times New Roman" w:eastAsia="新宋体"/>
          <w:kern w:val="0"/>
          <w:szCs w:val="21"/>
        </w:rPr>
        <w:t>，先算除法，再算加法，所以此选项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6÷6×4</w:t>
      </w:r>
      <w:r>
        <w:rPr>
          <w:rFonts w:ascii="Times New Roman" w:hAnsi="Times New Roman" w:cs="Times New Roman" w:eastAsia="新宋体"/>
          <w:kern w:val="0"/>
          <w:szCs w:val="21"/>
        </w:rPr>
        <w:t>，先算除法，再算乘法，所以此选项不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×8÷2</w:t>
      </w:r>
      <w:r>
        <w:rPr>
          <w:rFonts w:ascii="Times New Roman" w:hAnsi="Times New Roman" w:cs="Times New Roman" w:eastAsia="新宋体"/>
          <w:kern w:val="0"/>
          <w:szCs w:val="21"/>
        </w:rPr>
        <w:t>，先算乘法，再算除法，所以要先算除法必须添上小括号，符合题意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由分析得：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本《故事书》比较划算，原来每本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元，优惠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实际上每本花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元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我认为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本比较划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×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7×8</w:t>
      </w:r>
      <w:r>
        <w:rPr>
          <w:rFonts w:ascii="Times New Roman" w:hAnsi="Times New Roman" w:cs="Times New Roman" w:eastAsia="新宋体"/>
          <w:kern w:val="0"/>
          <w:szCs w:val="21"/>
        </w:rPr>
        <w:t>加上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得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kern w:val="0"/>
          <w:szCs w:val="21"/>
        </w:rPr>
        <w:t>64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余数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8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×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正确的积是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7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根小棒可以摆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个三角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27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如果从轴对称图形的中间画一条直的线，它的左右两边完全重合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重合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根据轴对称图形的意义可知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W</w:t>
      </w:r>
      <w:r>
        <w:rPr>
          <w:rFonts w:ascii="Times New Roman" w:hAnsi="Times New Roman" w:cs="Times New Roman" w:eastAsia="新宋体"/>
          <w:kern w:val="0"/>
          <w:szCs w:val="21"/>
        </w:rPr>
        <w:t>、是轴对称图形，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4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读作：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表示把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平均分成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份，每份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也表示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里面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除以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等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舞蹈：</w:t>
      </w:r>
      <w:r>
        <w:rPr>
          <w:rFonts w:eastAsia="新宋体" w:cs="Times New Roman" w:ascii="Times New Roman" w:hAnsi="Times New Roman"/>
          <w:kern w:val="0"/>
          <w:szCs w:val="21"/>
        </w:rPr>
        <w:t>4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体操：</w:t>
      </w:r>
      <w:r>
        <w:rPr>
          <w:rFonts w:eastAsia="新宋体" w:cs="Times New Roman" w:ascii="Times New Roman" w:hAnsi="Times New Roman"/>
          <w:kern w:val="0"/>
          <w:szCs w:val="21"/>
        </w:rPr>
        <w:t>2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音乐：</w:t>
      </w:r>
      <w:r>
        <w:rPr>
          <w:rFonts w:eastAsia="新宋体" w:cs="Times New Roman" w:ascii="Times New Roman" w:hAnsi="Times New Roman"/>
          <w:kern w:val="0"/>
          <w:szCs w:val="21"/>
        </w:rPr>
        <w:t>1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篮球：</w:t>
      </w:r>
      <w:r>
        <w:rPr>
          <w:rFonts w:eastAsia="新宋体" w:cs="Times New Roman" w:ascii="Times New Roman" w:hAnsi="Times New Roman"/>
          <w:kern w:val="0"/>
          <w:szCs w:val="21"/>
        </w:rPr>
        <w:t>3×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美术：</w:t>
      </w:r>
      <w:r>
        <w:rPr>
          <w:rFonts w:eastAsia="新宋体" w:cs="Times New Roman" w:ascii="Times New Roman" w:hAnsi="Times New Roman"/>
          <w:kern w:val="0"/>
          <w:szCs w:val="21"/>
        </w:rPr>
        <w:t>12×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7"/>
        <w:gridCol w:w="1347"/>
        <w:gridCol w:w="1348"/>
        <w:gridCol w:w="1348"/>
        <w:gridCol w:w="1348"/>
        <w:gridCol w:w="1348"/>
      </w:tblGrid>
      <w:tr>
        <w:trPr/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课外小组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舞蹈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体操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音乐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篮球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美术</w:t>
            </w:r>
          </w:p>
        </w:tc>
      </w:tr>
      <w:tr>
        <w:trPr/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人数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美术小组去掉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人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人），和音乐小组一样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+10+5+3+1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（人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；音乐；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改正：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4÷3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改正：</w:t>
      </w:r>
      <w:r>
        <w:rPr>
          <w:rFonts w:eastAsia="新宋体" w:cs="Times New Roman" w:ascii="Times New Roman" w:hAnsi="Times New Roman"/>
          <w:kern w:val="0"/>
          <w:szCs w:val="21"/>
        </w:rPr>
        <w:t>24÷3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+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÷3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914015" cy="7804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6" r="332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合算式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46+1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（</w:t>
      </w:r>
      <w:r>
        <w:rPr>
          <w:rFonts w:eastAsia="新宋体" w:cs="Times New Roman" w:ascii="Times New Roman" w:hAnsi="Times New Roman"/>
          <w:kern w:val="0"/>
          <w:szCs w:val="21"/>
        </w:rPr>
        <w:t>46+1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×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把一些数或一些物体，平均分成若干份，如果每份同样多，就是平均分，所以每份分的同样多，叫平均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原题没有说是“平均分”，所以每份不一定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640" cy="304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15" r="3188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所以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平行四边形一定不是轴对称图形说法错误，如：长方形和正方形，长方形和正方形是特殊的平行四边形，它们是轴对称图形，所以平行四边形不一定是轴对称图形，而不是一定不是轴对称图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如果没有余数，商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则被除数＝除数；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如果有余数，商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时，则被除数＝除数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余数，被除数≠除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根据对称轴的意义可知：长方形、正方形和圆形是轴对称图形，但平行四边形不是轴对称图形，三角形只有等边三角形或等腰三角形是轴对称图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37565" cy="8089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44" r="1062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合算式：</w:t>
      </w:r>
      <w:r>
        <w:rPr>
          <w:rFonts w:eastAsia="新宋体" w:cs="Times New Roman" w:ascii="Times New Roman" w:hAnsi="Times New Roman"/>
          <w:kern w:val="0"/>
          <w:szCs w:val="21"/>
        </w:rPr>
        <w:t>8×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847090" cy="7994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44" r="1134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综合算式：</w:t>
      </w:r>
      <w:r>
        <w:rPr>
          <w:rFonts w:eastAsia="新宋体" w:cs="Times New Roman" w:ascii="Times New Roman" w:hAnsi="Times New Roman"/>
          <w:kern w:val="0"/>
          <w:szCs w:val="21"/>
        </w:rPr>
        <w:t>30+56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×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30+56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3÷9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2÷6+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+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7÷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5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个汉堡包比一个鸡腿贵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6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毛毛写得快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每段长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×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我认为她应该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火龙果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8÷3+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要花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现在每本书比原来便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÷3</w:t>
      </w:r>
      <w:r>
        <w:rPr>
          <w:rFonts w:ascii="Times New Roman" w:hAnsi="Times New Roman" w:cs="Times New Roman" w:eastAsia="新宋体"/>
          <w:kern w:val="0"/>
          <w:szCs w:val="21"/>
        </w:rPr>
        <w:t>：表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文具盒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支钢笔贵多少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÷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文具盒比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支钢笔贵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将图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ascii="Times New Roman" w:hAnsi="Times New Roman" w:cs="Times New Roman" w:eastAsia="新宋体"/>
          <w:kern w:val="0"/>
          <w:szCs w:val="21"/>
        </w:rPr>
        <w:t>绕点</w:t>
      </w:r>
      <w:r>
        <w:rPr>
          <w:rFonts w:eastAsia="新宋体" w:cs="Times New Roman" w:ascii="Times New Roman" w:hAnsi="Times New Roman"/>
          <w:i/>
          <w:kern w:val="0"/>
          <w:szCs w:val="21"/>
        </w:rPr>
        <w:t>O</w:t>
      </w:r>
      <w:r>
        <w:rPr>
          <w:rFonts w:ascii="Times New Roman" w:hAnsi="Times New Roman" w:cs="Times New Roman" w:eastAsia="新宋体"/>
          <w:kern w:val="0"/>
          <w:szCs w:val="21"/>
        </w:rPr>
        <w:t>按顺时针方向旋转</w:t>
      </w:r>
      <w:r>
        <w:rPr>
          <w:rFonts w:eastAsia="新宋体" w:cs="Times New Roman" w:ascii="Times New Roman" w:hAnsi="Times New Roman"/>
          <w:kern w:val="0"/>
          <w:szCs w:val="21"/>
        </w:rPr>
        <w:t>90°</w:t>
      </w:r>
      <w:r>
        <w:rPr>
          <w:rFonts w:ascii="Times New Roman" w:hAnsi="Times New Roman" w:cs="Times New Roman" w:eastAsia="新宋体"/>
          <w:kern w:val="0"/>
          <w:szCs w:val="21"/>
        </w:rPr>
        <w:t>后的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将图</w:t>
      </w:r>
      <w:r>
        <w:rPr>
          <w:rFonts w:ascii="Times New Roman" w:hAnsi="Times New Roman" w:cs="Times New Roman" w:eastAsia="新宋体"/>
          <w:kern w:val="0"/>
          <w:szCs w:val="21"/>
        </w:rPr>
        <w:t>②</w:t>
      </w:r>
      <w:r>
        <w:rPr>
          <w:rFonts w:ascii="Times New Roman" w:hAnsi="Times New Roman" w:cs="Times New Roman" w:eastAsia="新宋体"/>
          <w:kern w:val="0"/>
          <w:szCs w:val="21"/>
        </w:rPr>
        <w:t>先向右平移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格，再向下平移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格后的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图所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90140" cy="8280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43" r="375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．解答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把他们记录的结果填在下表中．</w:t>
      </w:r>
    </w:p>
    <w:tbl>
      <w:tblPr>
        <w:tblW w:w="72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组别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一组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二组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三组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第四组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张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textAlignment w:val="center"/>
              <w:rPr>
                <w:rFonts w:ascii="Calibri" w:hAnsi="Calibri" w:eastAsia="宋体;SimSun" w:cs="Calibri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答：第四组收集的图片最多，第二组收集的图片最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+5+15+1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（张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二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班同学一共收集了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张航天飞船的图片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第四组比较第二组多收集多少张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（张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第四组比较第二组多收集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张．</w:t>
      </w:r>
    </w:p>
    <w:p>
      <w:pPr>
        <w:pStyle w:val="Normal"/>
        <w:spacing w:lineRule="auto" w:line="360"/>
        <w:ind w:left="273" w:hanging="0"/>
        <w:textAlignment w:val="center"/>
        <w:rPr>
          <w:rFonts w:eastAsia="新宋体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；四，二；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；第四组比较第二组多收集多少张，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（张），答：第四组比较第二组多收集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张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7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24:00Z</dcterms:created>
  <dc:creator>bluefly2</dc:creator>
  <dc:description/>
  <dc:language>en-US</dc:language>
  <cp:lastModifiedBy>bluefly2</cp:lastModifiedBy>
  <cp:lastPrinted>2021-04-09T18:08:00Z</cp:lastPrinted>
  <dcterms:modified xsi:type="dcterms:W3CDTF">2021-04-09T14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